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-2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ortfolio Review: OSF-Pakistan Education Program</w:t>
      </w:r>
    </w:p>
    <w:p>
      <w:pPr>
        <w:pStyle w:val="ListParagraph"/>
        <w:tabs>
          <w:tab w:val="clear" w:pos="720"/>
          <w:tab w:val="left" w:pos="2580" w:leader="none"/>
          <w:tab w:val="center" w:pos="7200" w:leader="none"/>
        </w:tabs>
        <w:spacing w:lineRule="auto" w:line="288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Equal Access to Quality Primary and Secondary Education – (Field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2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82"/>
        <w:gridCol w:w="276"/>
        <w:gridCol w:w="931"/>
        <w:gridCol w:w="1096"/>
        <w:gridCol w:w="1182"/>
        <w:gridCol w:w="418"/>
        <w:gridCol w:w="1096"/>
        <w:gridCol w:w="227"/>
        <w:gridCol w:w="1710"/>
        <w:gridCol w:w="905"/>
        <w:gridCol w:w="535"/>
        <w:gridCol w:w="1096"/>
        <w:gridCol w:w="1307"/>
      </w:tblGrid>
      <w:tr>
        <w:trPr>
          <w:trHeight w:val="375" w:hRule="atLeast"/>
        </w:trPr>
        <w:tc>
          <w:tcPr>
            <w:tcW w:w="5923" w:type="dxa"/>
            <w:gridSpan w:val="6"/>
            <w:tcBorders/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ummary Table 1: Grants in this Portfolio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: Current Projects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: Completed Projects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: Total Grants (3/9/2005 to date)</w:t>
            </w:r>
          </w:p>
        </w:tc>
      </w:tr>
      <w:tr>
        <w:trPr>
          <w:trHeight w:val="30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</w:tr>
      <w:tr>
        <w:trPr>
          <w:trHeight w:val="48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</w:tr>
      <w:tr>
        <w:trPr>
          <w:trHeight w:val="449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TA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75,749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64,494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40,243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78,962 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30,000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8,962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54,711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94,494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249,205 </w:t>
            </w:r>
          </w:p>
        </w:tc>
      </w:tr>
      <w:tr>
        <w:trPr>
          <w:trHeight w:val="37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HE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4,974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0,508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25,482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9,266 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59,737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099,003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24,24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100,245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424,485 </w:t>
            </w:r>
          </w:p>
        </w:tc>
      </w:tr>
      <w:tr>
        <w:trPr>
          <w:trHeight w:val="39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E/SAQE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6,628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6,628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2,667 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,000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32,66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82,667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6,628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19,295 </w:t>
            </w:r>
          </w:p>
        </w:tc>
      </w:tr>
      <w:tr>
        <w:trPr>
          <w:trHeight w:val="31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60,723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91,63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152,353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00,895 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239,737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940,632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461,618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631,367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,092,985 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52"/>
        <w:gridCol w:w="989"/>
        <w:gridCol w:w="109"/>
        <w:gridCol w:w="360"/>
        <w:gridCol w:w="931"/>
        <w:gridCol w:w="277"/>
        <w:gridCol w:w="803"/>
        <w:gridCol w:w="1277"/>
        <w:gridCol w:w="312"/>
        <w:gridCol w:w="1350"/>
        <w:gridCol w:w="1047"/>
        <w:gridCol w:w="663"/>
        <w:gridCol w:w="608"/>
        <w:gridCol w:w="1193"/>
        <w:gridCol w:w="1182"/>
        <w:gridCol w:w="1218"/>
      </w:tblGrid>
      <w:tr>
        <w:trPr>
          <w:trHeight w:val="300" w:hRule="atLeast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mount Planned for 2014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Amount Committed from 2014 Budg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included in Current Projects above)</w:t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TA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,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494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4,494</w:t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HE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,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E/SAQE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,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,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5,0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575" w:type="dxa"/>
            <w:gridSpan w:val="17"/>
            <w:tcBorders/>
            <w:shd w:fill="93C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List 1: Grants in this Portfolio: Equal Access to Quality Primary and Secondary Education</w:t>
            </w:r>
          </w:p>
        </w:tc>
      </w:tr>
      <w:tr>
        <w:trPr>
          <w:trHeight w:val="34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922" w:type="dxa"/>
            <w:gridSpan w:val="7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1-A: Current Projects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Title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</w:tr>
      <w:tr>
        <w:trPr>
          <w:trHeight w:val="78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by Education Support Progr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ES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</w:tr>
      <w:tr>
        <w:trPr>
          <w:trHeight w:val="122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4-13577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ual Status of Education Report - ASER Pakistan 2014 and Right to Education Campaig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4 to 4/30/20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00,00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,49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14,494 </w:t>
            </w:r>
          </w:p>
        </w:tc>
      </w:tr>
      <w:tr>
        <w:trPr>
          <w:trHeight w:val="102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6388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ual Status of Education Report - ASER Pakistan 2013 and Right to Education Campaig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3 to 4/30/20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75,749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25,749 </w:t>
            </w:r>
          </w:p>
        </w:tc>
      </w:tr>
      <w:tr>
        <w:trPr>
          <w:trHeight w:val="8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10859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4 to 12/31/20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4,974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5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9,974 </w:t>
            </w:r>
          </w:p>
        </w:tc>
      </w:tr>
      <w:tr>
        <w:trPr>
          <w:trHeight w:val="80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7750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201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3 to 5/30/20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5,50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95,508 </w:t>
            </w:r>
          </w:p>
        </w:tc>
      </w:tr>
      <w:tr>
        <w:trPr>
          <w:trHeight w:val="16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7751</w:t>
            </w:r>
          </w:p>
        </w:tc>
        <w:tc>
          <w:tcPr>
            <w:tcW w:w="16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Coalition for Education (PCE) with the registered name Society for Access to Quality Education (SAQ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ffective Civil Society Engagement for Children's Right to Educatio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/1/2012 to 11/30/2013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They requested for No-Cost Extension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6,62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6,628 </w:t>
            </w:r>
          </w:p>
        </w:tc>
      </w:tr>
      <w:tr>
        <w:trPr>
          <w:trHeight w:val="30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22" w:type="dxa"/>
            <w:gridSpan w:val="7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1-B: Completed Projects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roject Title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</w:tr>
      <w:tr>
        <w:trPr>
          <w:trHeight w:val="91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</w:tr>
      <w:tr>
        <w:trPr>
          <w:trHeight w:val="9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6735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ual Status of Education Report - ASER Pakistan 2012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2 to 4/30/20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0,187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00,187 </w:t>
            </w:r>
          </w:p>
        </w:tc>
      </w:tr>
      <w:tr>
        <w:trPr>
          <w:trHeight w:val="9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2509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ual Status of Education Report - ASER Pakistan 201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1 to 4/30/20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73,215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3,215 </w:t>
            </w:r>
          </w:p>
        </w:tc>
      </w:tr>
      <w:tr>
        <w:trPr>
          <w:trHeight w:val="10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0-29807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ual Status of Education Report - ASER Pakistan 201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0 to 4/30/20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5,56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5,560 </w:t>
            </w:r>
          </w:p>
        </w:tc>
      </w:tr>
      <w:tr>
        <w:trPr>
          <w:trHeight w:val="10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3801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1 to 9/30/20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0,86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20,861 </w:t>
            </w:r>
          </w:p>
        </w:tc>
      </w:tr>
      <w:tr>
        <w:trPr>
          <w:trHeight w:val="9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9-26340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arching Parental Perceptions of School Quality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09 to 4/30/20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9,266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9,266 </w:t>
            </w:r>
          </w:p>
        </w:tc>
      </w:tr>
      <w:tr>
        <w:trPr>
          <w:trHeight w:val="9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0-18198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(core functions)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0 to 1/1/20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9,98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9,980 </w:t>
            </w:r>
          </w:p>
        </w:tc>
      </w:tr>
      <w:tr>
        <w:trPr>
          <w:trHeight w:val="9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9-15161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(CQE)/Phase II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09 to 6/30/2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0,23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0,230 </w:t>
            </w:r>
          </w:p>
        </w:tc>
      </w:tr>
      <w:tr>
        <w:trPr>
          <w:trHeight w:val="10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8-14085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(CQE)/3rd Amendment to GC#4001221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07 to 12/31/20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,26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,267 </w:t>
            </w:r>
          </w:p>
        </w:tc>
      </w:tr>
      <w:tr>
        <w:trPr>
          <w:trHeight w:val="12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7-12362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(CQE)/Amendment to GC#40012215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07 to 12/31/20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62,66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62,664 </w:t>
            </w:r>
          </w:p>
        </w:tc>
      </w:tr>
      <w:tr>
        <w:trPr>
          <w:trHeight w:val="10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7-12215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mpaign for Quality Education (CQE)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07 to 12/31/20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7,33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7,336 </w:t>
            </w:r>
          </w:p>
        </w:tc>
      </w:tr>
      <w:tr>
        <w:trPr>
          <w:trHeight w:val="9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6-10916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Education Program/Amendment #1 to GC #4000930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05 to 12/31/20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,2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,200 </w:t>
            </w:r>
          </w:p>
        </w:tc>
      </w:tr>
      <w:tr>
        <w:trPr>
          <w:trHeight w:val="9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7-12054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Education Program/Amendment #2 to GC #40009301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05 to 12/31/20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,19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,199 </w:t>
            </w:r>
          </w:p>
        </w:tc>
      </w:tr>
      <w:tr>
        <w:trPr>
          <w:trHeight w:val="10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5-09301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Education Program/What Works in Education and Why?/Study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05 to 12/31/20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0,000 </w:t>
            </w:r>
          </w:p>
        </w:tc>
      </w:tr>
      <w:tr>
        <w:trPr>
          <w:trHeight w:val="10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5-09113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Education Program/What Works in Education and Why?/Study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/30/2005 to 12/31/20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,000 </w:t>
            </w:r>
          </w:p>
        </w:tc>
      </w:tr>
      <w:tr>
        <w:trPr>
          <w:trHeight w:val="100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5-08014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Education Program Start-Up Grant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/9/2005 to 3/31/20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,000 </w:t>
            </w:r>
          </w:p>
        </w:tc>
      </w:tr>
      <w:tr>
        <w:trPr>
          <w:trHeight w:val="18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3803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Coalition for Education (PCE) with the registered name Society for Access to Quality Education (SAQ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ffective Civil Society Engagement for Children's Right to Education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/1/2011 to 5/31/20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19,307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,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69,307 </w:t>
            </w:r>
          </w:p>
        </w:tc>
      </w:tr>
      <w:tr>
        <w:trPr>
          <w:trHeight w:val="18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9-25924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Coalition for Education (PCE) with the registered name Society for Access to Quality Education (SAQE)</w:t>
            </w:r>
          </w:p>
        </w:tc>
        <w:tc>
          <w:tcPr>
            <w:tcW w:w="2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engthening Institutional and Programmatic Capacity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09 to 1/31/20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3,360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3,360 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40"/>
        <w:gridCol w:w="64"/>
        <w:gridCol w:w="1710"/>
        <w:gridCol w:w="2272"/>
        <w:gridCol w:w="2760"/>
        <w:gridCol w:w="1268"/>
        <w:gridCol w:w="1133"/>
        <w:gridCol w:w="127"/>
        <w:gridCol w:w="953"/>
        <w:gridCol w:w="1140"/>
      </w:tblGrid>
      <w:tr>
        <w:trPr>
          <w:trHeight w:val="585" w:hRule="atLeast"/>
        </w:trPr>
        <w:tc>
          <w:tcPr>
            <w:tcW w:w="13627" w:type="dxa"/>
            <w:gridSpan w:val="11"/>
            <w:tcBorders/>
            <w:shd w:fill="93C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2: Related Grants to this Portfolio: Equal Access to Quality Primary and Secondary Education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74" w:type="dxa"/>
            <w:gridSpan w:val="4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2-A: Current Projects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Title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</w:tr>
      <w:tr>
        <w:trPr>
          <w:trHeight w:val="7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4-1359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ling Up and Sustaining Children's Reading through Children's Literature Festivals (CLFs) in Pakista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4 to 4/30/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,0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,57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9,571 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639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ling Up and Sustaining Children's Reading through Children's Literature Festivals (CLFs) in Pakista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3 to 4/30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5,235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5,235 </w:t>
            </w:r>
          </w:p>
        </w:tc>
      </w:tr>
      <w:tr>
        <w:trPr>
          <w:trHeight w:val="7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1089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hers' Resource Centre (TRC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roving Quality of Learning through Quality of Teaching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4 to 12/31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6,633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0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6,633 </w:t>
            </w:r>
          </w:p>
        </w:tc>
      </w:tr>
      <w:tr>
        <w:trPr>
          <w:trHeight w:val="69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1086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JAZ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moting Education: Every Child's Righ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4 to 12/31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7,9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9,900 </w:t>
            </w:r>
          </w:p>
        </w:tc>
      </w:tr>
      <w:tr>
        <w:trPr>
          <w:trHeight w:val="106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4-1356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stainability of the 14 Baacha Khan Schools established with the support of OSF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4 to 12/31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09,129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09,129 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0088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tizenship Education Research Proposal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/1/2012 to 6/30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9,96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9,968 </w:t>
            </w:r>
          </w:p>
        </w:tc>
      </w:tr>
      <w:tr>
        <w:trPr>
          <w:trHeight w:val="7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1086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Pakistan-Education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CP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ldren's Global Network Pakistan (Guarantee) Limited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arly Childhood Care and Development Network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4 to 12/31/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5,996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4,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by ECP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9,996 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74" w:type="dxa"/>
            <w:gridSpan w:val="4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2-B: Completed Projects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Title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(in US$)</w:t>
            </w:r>
          </w:p>
        </w:tc>
      </w:tr>
      <w:tr>
        <w:trPr>
          <w:trHeight w:val="9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Pakistan-Education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y ES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Total 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673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pularizing Children's Reading through a Children's Literature Festival in Pakista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2 to 3/31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5,338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5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0,338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25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pularizing Children's Reading through a Children's Literature Festival in Pakista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/1/2011 to 4/30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00,000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1944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engthening the Evidence Based Practice of Education CSOs' Initiativ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5/2011 to 12/15/2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,000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345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ES 2013 Travel Grant Applica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/1/2013 to 4/30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,11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,110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1955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ES presenta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/31/2011 to 5/30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,45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,450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9-2675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ference Suppor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/1/2009 to 10/1/2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1,75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1,750 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8-2477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itical Thinking Program for Teacher Education in Sindh Province/Pakista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/18/2008 to 12/31/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3,42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3,424 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25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if Laila Book Bus Societ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ving Libraries - A Pilot Programme for Cluster-Based School Libraries in District Sheikhupur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/1/2011 to 4/15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3,568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3,568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38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Citizens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F INSET Training 2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/1/2011 to 7/31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8,891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68,891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0-2987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Citizens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lementation of the ESP Critical Thinking Teacher Training Curriculu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0 to 12/31/2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5,2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5,200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9-2777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P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Citizens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lementation of the ESP Critical Thinking Teacher Training Curriculu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09 to 12/31/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0,0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0,000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776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JAZ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lity of Education Improvement Project Narowal - Phase II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/1/2012 to 9/30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8,787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8,787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38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JAZ Foundati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uality of Education Improvement Project - Narowal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/1/2011 to 9/30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4,588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5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9,588 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622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stainability of the 14 Baacha Khan Schools established with the support of OSF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3 to 12/31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4,082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4,082 </w:t>
            </w:r>
          </w:p>
        </w:tc>
      </w:tr>
      <w:tr>
        <w:trPr>
          <w:trHeight w:val="8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0216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x Months Salaries and Recurring Cost of 14 BK Schools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2 to 12/31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5,614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5,614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72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curring Cost of 6 months of 14 Schols Established and Managed by BKTEF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2 to 6/30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1,175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41,175 </w:t>
            </w:r>
          </w:p>
        </w:tc>
      </w:tr>
      <w:tr>
        <w:trPr>
          <w:trHeight w:val="7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8-1369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                  (Pakistan-Education)/ESP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tablishment &amp; Development of Baacha Khan Education Foundat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/1/2008 to 3/31/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0,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0,000 </w:t>
            </w:r>
          </w:p>
        </w:tc>
      </w:tr>
      <w:tr>
        <w:trPr>
          <w:trHeight w:val="10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7-217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(Pakistan-Education)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 continue assistance to Baacha Khan Trust's development an educational progra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07 to 4/30/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0,0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0,000 </w:t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ENA                   (Pakistan-Education)/ESP 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cha Khan Trust Educational Foundation (BKTEF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ssistance to Baacha Khan Trust's development an educational program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07 to 6/30/20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0,00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50,000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08-2285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Pakistan-Education)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Centre for Philanthrop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roving Education Quality of Schools in Sindh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5/2008 to 12/31/2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1,049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81,049 </w:t>
            </w:r>
          </w:p>
        </w:tc>
      </w:tr>
      <w:tr>
        <w:trPr>
          <w:trHeight w:val="105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0-3128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Pakistan-Education)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Community Support for Primary Education in Balochistan (SCSPEB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roving Quality of Education by Focusing on Girls' Middle Schools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1 to 4/30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8,91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8,91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97,820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662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Pakistan-Education)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tional Commission for Human Development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wards Implementation of 25-A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2 to 7/31/2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9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17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1-3493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arly Childhood Program (ECP)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ldren's Global Network Pakistan (Guarantee) Limited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CE Situation Analysis in Three Districts of Punjab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/1/2012 to 8/1/20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0,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by ECP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0,015 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4"/>
      </w:tblGrid>
      <w:tr>
        <w:trPr>
          <w:trHeight w:val="585" w:hRule="atLeast"/>
        </w:trPr>
        <w:tc>
          <w:tcPr>
            <w:tcW w:w="13594" w:type="dxa"/>
            <w:tcBorders/>
            <w:shd w:fill="93C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List 3: Other OSF Programs Contributing to this Portfolio: </w:t>
            </w:r>
          </w:p>
          <w:p>
            <w:pPr>
              <w:pStyle w:val="Normal"/>
              <w:spacing w:lineRule="auto" w:line="240" w:before="0" w:after="0"/>
              <w:ind w:left="57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Equal Access to Quality Primary and Secondary Education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3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82"/>
        <w:gridCol w:w="2122"/>
        <w:gridCol w:w="2540"/>
        <w:gridCol w:w="2980"/>
        <w:gridCol w:w="1800"/>
        <w:gridCol w:w="1500"/>
      </w:tblGrid>
      <w:tr>
        <w:trPr>
          <w:trHeight w:val="375" w:hRule="atLeast"/>
        </w:trPr>
        <w:tc>
          <w:tcPr>
            <w:tcW w:w="4560" w:type="dxa"/>
            <w:gridSpan w:val="3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3-A: Current Project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Tit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      (in US$)</w:t>
            </w:r>
          </w:p>
        </w:tc>
      </w:tr>
      <w:tr>
        <w:trPr>
          <w:trHeight w:val="6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717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Regional Policy Initiative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fr-FR"/>
              </w:rPr>
              <w:t>Idara-e-Taleem-o-Aagahi (IT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chool Closures in Pakistan Related to Insurgent Violenc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/1/2013 to 4/30/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4,782 </w:t>
            </w:r>
          </w:p>
        </w:tc>
      </w:tr>
      <w:tr>
        <w:trPr>
          <w:trHeight w:val="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3-0639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(Pakistan - Monitoring &amp; Accountability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e for Governance and Public Accountability (CGP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engthening Citizens' Voice to Improve Social Accountabilit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/1/2013 to 6/30/2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, 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60" w:type="dxa"/>
            <w:gridSpan w:val="3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List 3-B: Completed Projects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 No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 Number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Lead Program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tee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Tit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Duration (Start and End Date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ject Funding       (in US$)</w:t>
            </w:r>
          </w:p>
        </w:tc>
      </w:tr>
      <w:tr>
        <w:trPr>
          <w:trHeight w:val="8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774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        (Pakistan-Justice &amp; Human Rights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e for Governance and Public Accountability (CGPA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moting Public Accountability at the Local Lev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12 to 11/30/ 20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, 362</w:t>
            </w:r>
          </w:p>
        </w:tc>
      </w:tr>
      <w:tr>
        <w:trPr>
          <w:trHeight w:val="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2012-3526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NA        (Pakistan-Media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ciety for the Advancement of Education (SAHE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V Quiz Show 'Parho Aur Agay Barho'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/1/2011 to 5/30/20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161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2066"/>
        <w:gridCol w:w="23"/>
        <w:gridCol w:w="94"/>
        <w:gridCol w:w="432"/>
        <w:gridCol w:w="2441"/>
        <w:gridCol w:w="3070"/>
        <w:gridCol w:w="3596"/>
        <w:gridCol w:w="2078"/>
        <w:gridCol w:w="94"/>
        <w:gridCol w:w="2066"/>
      </w:tblGrid>
      <w:tr>
        <w:trPr>
          <w:trHeight w:val="300" w:hRule="atLeast"/>
        </w:trPr>
        <w:tc>
          <w:tcPr>
            <w:tcW w:w="9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ther OSF Programs:</w:t>
            </w:r>
          </w:p>
        </w:tc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ESP supports Asia-South Pacific Association for Basic and Adult Education (ASPBAE). ASPBAE works with PCE also.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ESP's initiative (PERI): The Privatization in Education Research Initiative (PERI). There is also support for Pakistan.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OSF's initiative (IDEAS): IDEAS's work also includes research in Education.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08"/>
        <w:gridCol w:w="286"/>
        <w:gridCol w:w="12803"/>
      </w:tblGrid>
      <w:tr>
        <w:trPr>
          <w:trHeight w:val="585" w:hRule="atLeast"/>
        </w:trPr>
        <w:tc>
          <w:tcPr>
            <w:tcW w:w="13683" w:type="dxa"/>
            <w:gridSpan w:val="4"/>
            <w:tcBorders/>
            <w:shd w:fill="93C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List 4: Other Organizations Working in this Area: </w:t>
            </w:r>
          </w:p>
        </w:tc>
      </w:tr>
      <w:tr>
        <w:trPr>
          <w:trHeight w:val="405" w:hRule="atLeast"/>
        </w:trPr>
        <w:tc>
          <w:tcPr>
            <w:tcW w:w="286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8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3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ind w:firstLine="196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Equal Access to Quality Primary and Secondary Education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321"/>
        <w:gridCol w:w="1720"/>
        <w:gridCol w:w="1180"/>
        <w:gridCol w:w="2200"/>
      </w:tblGrid>
      <w:tr>
        <w:trPr>
          <w:trHeight w:val="315" w:hRule="atLeast"/>
        </w:trPr>
        <w:tc>
          <w:tcPr>
            <w:tcW w:w="27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tional Organizations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74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Institute of Legislative Development and Transparency (PILDAT)</w:t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74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kistan Institute of Labour Education and Research (PILER)</w:t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stainable Development Policy Institute (SDPI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74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e for Peace and Development Initiatives (CPDI)</w:t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e for Civic Education (GCE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stitute of Social and Policy Sciences (I-SAPS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dus Resource Centre (IRC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ost of the Organizations are member of PCE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2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ternational Organizations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on Aid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xfam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ve the Children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0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8"/>
        <w:gridCol w:w="296"/>
        <w:gridCol w:w="12803"/>
      </w:tblGrid>
      <w:tr>
        <w:trPr>
          <w:trHeight w:val="585" w:hRule="atLeast"/>
        </w:trPr>
        <w:tc>
          <w:tcPr>
            <w:tcW w:w="13703" w:type="dxa"/>
            <w:gridSpan w:val="4"/>
            <w:tcBorders/>
            <w:shd w:fill="93C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List 5: Donors Working in this Area: </w:t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8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ind w:firstLine="32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96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803" w:type="dxa"/>
            <w:tcBorders/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ind w:firstLine="22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Equal Access to Quality Primary and Secondary Education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40"/>
        <w:gridCol w:w="1738"/>
        <w:gridCol w:w="1192"/>
        <w:gridCol w:w="2223"/>
        <w:gridCol w:w="2526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ld Bank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              DFID  (In addition to Provincial Programs, DFID is also supporting Alif Ailaan and Ilm Ideas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AID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C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DA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sAID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yal Norwegian Embassy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ICA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IZ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NICEF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NESCO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00:00Z</dcterms:created>
  <dc:creator>Nargis</dc:creator>
  <dc:description/>
  <dc:language>en-US</dc:language>
  <cp:lastModifiedBy>Daphne Panayotatos</cp:lastModifiedBy>
  <dcterms:modified xsi:type="dcterms:W3CDTF">2014-12-16T13:00:00Z</dcterms:modified>
  <cp:revision>2</cp:revision>
  <dc:subject/>
  <dc:title/>
</cp:coreProperties>
</file>